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Cambria" w:hAnsi="Cambria" w:cs="Calibri Light"/>
          <w:b/>
          <w:b/>
          <w:bCs/>
          <w:color w:val="000000"/>
          <w:spacing w:val="-2"/>
        </w:rPr>
      </w:pPr>
      <w:bookmarkStart w:id="0" w:name="_Hlk195083830"/>
      <w:bookmarkEnd w:id="0"/>
      <w:r>
        <w:rPr>
          <w:rFonts w:cs="Calibri Light" w:ascii="Cambria" w:hAnsi="Cambria"/>
          <w:b/>
          <w:bCs/>
          <w:color w:val="000000"/>
          <w:spacing w:val="-2"/>
        </w:rPr>
        <w:t>Część nr 4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Cambria" w:hAnsi="Cambria" w:cs="Calibri Light"/>
          <w:b/>
          <w:b/>
          <w:bCs/>
          <w:color w:val="000000"/>
          <w:spacing w:val="-2"/>
        </w:rPr>
      </w:pPr>
      <w:r>
        <w:rPr>
          <w:rFonts w:cs="Calibri Light" w:ascii="Cambria" w:hAnsi="Cambria"/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Cambria" w:hAnsi="Cambria" w:cs="Calibri Light"/>
          <w:b/>
          <w:b/>
          <w:bCs/>
          <w:color w:val="000000"/>
          <w:spacing w:val="-2"/>
        </w:rPr>
      </w:pPr>
      <w:r>
        <w:rPr>
          <w:rFonts w:cs="Calibri Light" w:ascii="Cambria" w:hAnsi="Cambria"/>
          <w:b/>
          <w:bCs/>
          <w:color w:val="000000"/>
          <w:spacing w:val="-2"/>
        </w:rPr>
        <w:t xml:space="preserve">Załącznik nr 2a do SWZ – Formularz minimalnych parametrów technicznych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Cambria" w:hAnsi="Cambria" w:cs="Calibri Light"/>
          <w:b/>
          <w:b/>
          <w:bCs/>
          <w:color w:val="000000"/>
          <w:spacing w:val="-2"/>
        </w:rPr>
      </w:pPr>
      <w:r>
        <w:rPr>
          <w:rFonts w:cs="Calibri Light" w:ascii="Cambria" w:hAnsi="Cambria"/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libri Light"/>
          <w:color w:val="000000"/>
          <w:spacing w:val="-2"/>
        </w:rPr>
      </w:pPr>
      <w:r>
        <w:rPr>
          <w:rFonts w:cs="Calibri Light" w:ascii="Cambria" w:hAnsi="Cambria"/>
          <w:color w:val="000000"/>
          <w:spacing w:val="-2"/>
        </w:rPr>
      </w:r>
      <w:bookmarkStart w:id="1" w:name="_Hlk195083830"/>
      <w:bookmarkStart w:id="2" w:name="_Hlk195083830"/>
      <w:bookmarkEnd w:id="2"/>
    </w:p>
    <w:p>
      <w:pPr>
        <w:pStyle w:val="Normal"/>
        <w:shd w:fill="FFFFFF" w:val="clear"/>
        <w:spacing w:lineRule="auto" w:line="240" w:before="0" w:after="0"/>
        <w:rPr>
          <w:rFonts w:ascii="Cambria" w:hAnsi="Cambria" w:cs="Calibri Light"/>
          <w:color w:val="000000"/>
          <w:spacing w:val="-2"/>
        </w:rPr>
      </w:pPr>
      <w:r>
        <w:rPr>
          <w:rFonts w:cs="Calibri Light" w:ascii="Cambria" w:hAnsi="Cambria"/>
          <w:color w:val="000000"/>
          <w:spacing w:val="-2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Cambria" w:hAnsi="Cambria" w:eastAsia="Calibri,Arial;Times New Roman" w:cs="Calibri Light"/>
          <w:b/>
          <w:b/>
        </w:rPr>
      </w:pPr>
      <w:r>
        <w:rPr>
          <w:rFonts w:eastAsia="Calibri,Arial;Times New Roman" w:cs="Calibri Light" w:ascii="Cambria" w:hAnsi="Cambria"/>
          <w:b/>
        </w:rPr>
        <w:t>Aparat do ogrzewania chorych – 1 szt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909" w:leader="none"/>
        </w:tabs>
        <w:spacing w:lineRule="auto" w:line="240" w:before="0" w:after="0"/>
        <w:rPr>
          <w:rFonts w:ascii="Cambria" w:hAnsi="Cambria" w:eastAsia="Calibri,Arial;Times New Roman" w:cs="Calibri Light"/>
          <w:b/>
          <w:b/>
          <w:color w:val="000000"/>
          <w:spacing w:val="-2"/>
        </w:rPr>
      </w:pPr>
      <w:r>
        <w:rPr>
          <w:rFonts w:eastAsia="Calibri,Arial;Times New Roman" w:cs="Calibri Light" w:ascii="Cambria" w:hAnsi="Cambria"/>
          <w:b/>
          <w:color w:val="000000"/>
          <w:spacing w:val="-2"/>
        </w:rPr>
      </w:r>
    </w:p>
    <w:tbl>
      <w:tblPr>
        <w:tblW w:w="12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4547"/>
        <w:gridCol w:w="1515"/>
        <w:gridCol w:w="2222"/>
        <w:gridCol w:w="1260"/>
        <w:gridCol w:w="1387"/>
      </w:tblGrid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mbria" w:hAnsi="Cambria" w:cs="Calibri Light"/>
                <w:b/>
                <w:b/>
                <w:bCs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20"/>
                <w:szCs w:val="20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  <w:t>ARAMETRY I WARUNKI TECHNICZN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5" w:hanging="0"/>
              <w:jc w:val="center"/>
              <w:rPr>
                <w:rFonts w:ascii="Cambria" w:hAnsi="Cambria" w:cs="Calibri Light"/>
                <w:b/>
                <w:b/>
                <w:bCs/>
              </w:rPr>
            </w:pPr>
            <w:r>
              <w:rPr>
                <w:rFonts w:cs="Calibri Light" w:ascii="Cambria" w:hAnsi="Cambria"/>
                <w:b/>
                <w:sz w:val="20"/>
                <w:szCs w:val="20"/>
              </w:rPr>
              <w:t>WYMAGANIA TAK/ NIE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" w:hanging="0"/>
              <w:jc w:val="center"/>
              <w:rPr>
                <w:rFonts w:ascii="Cambria" w:hAnsi="Cambria" w:cs="Calibri Light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caps/>
                <w:sz w:val="18"/>
                <w:szCs w:val="18"/>
              </w:rPr>
              <w:t>Potwierdzić (wpisując „TAK”)</w:t>
              <w:br/>
              <w:t xml:space="preserve">i podać/opisać </w:t>
            </w:r>
            <w:r>
              <w:rPr>
                <w:rFonts w:cs="Calibri Light" w:ascii="Cambria" w:hAnsi="Cambria"/>
                <w:b/>
                <w:caps/>
                <w:sz w:val="18"/>
                <w:szCs w:val="18"/>
              </w:rPr>
              <w:t>ofertowany parametr</w:t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b/>
                <w:b/>
                <w:bCs/>
              </w:rPr>
            </w:pPr>
            <w:r>
              <w:rPr>
                <w:rFonts w:cs="Calibri Light" w:ascii="Cambria" w:hAnsi="Cambria"/>
                <w:b/>
                <w:bCs/>
              </w:rPr>
            </w:r>
          </w:p>
        </w:tc>
      </w:tr>
      <w:tr>
        <w:trPr>
          <w:trHeight w:val="763" w:hRule="atLeast"/>
        </w:trPr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Calibri,Arial;Times New Roman" w:cs="Calibri Light"/>
                <w:b/>
                <w:b/>
              </w:rPr>
            </w:pPr>
            <w:r>
              <w:rPr>
                <w:rFonts w:eastAsia="Calibri,Arial;Times New Roman" w:cs="Calibri Light" w:ascii="Cambria" w:hAnsi="Cambria"/>
                <w:b/>
              </w:rPr>
              <w:t>System ogrzewania pacjenta</w:t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Calibri,Arial;Times New Roman" w:cs="Calibri Light"/>
                <w:b/>
                <w:b/>
              </w:rPr>
            </w:pPr>
            <w:r>
              <w:rPr>
                <w:rFonts w:eastAsia="Calibri,Arial;Times New Roman" w:cs="Calibri Light" w:ascii="Cambria" w:hAnsi="Cambria"/>
                <w:b/>
              </w:rPr>
            </w:r>
          </w:p>
        </w:tc>
      </w:tr>
      <w:tr>
        <w:trPr>
          <w:trHeight w:val="33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cs="Cambria" w:ascii="Cambria" w:hAnsi="Cambria"/>
              </w:rPr>
              <w:t>System ogrzewania oparty na technologii polimerów węglowych lub równoważny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Urządzenie fabrycznie nowe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 xml:space="preserve">Jednostka kontrolna systemu ogrzewającego pacjenta opartego na technologii „suchego grzania” – bez udziału wody i niepowodującego ogrzewania otoczenia. Kompatybilna z materacem oraz kocem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Urządzenie ciche w eksploatacji, nadające się do nieprzerywanej pracy, nie wymagające dodatkowej obsługi w czasie długotrwałych zabiegów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2"/>
                <w:szCs w:val="22"/>
                <w:lang w:val="pl-PL"/>
              </w:rPr>
            </w:pPr>
            <w:r>
              <w:rPr>
                <w:rFonts w:cs="Calibri Light" w:ascii="Cambria" w:hAnsi="Cambria"/>
                <w:sz w:val="22"/>
                <w:szCs w:val="22"/>
                <w:lang w:val="pl-PL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sz w:val="22"/>
                <w:szCs w:val="22"/>
                <w:lang w:val="pl-PL"/>
              </w:rPr>
            </w:pPr>
            <w:r>
              <w:rPr>
                <w:rFonts w:cs="Calibri Light" w:ascii="Cambria" w:hAnsi="Cambria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Urządzenie niewymagające materiałów jednorazowego użytku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Urządzenie nie zaburza widoczności pola operacyjnego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Stopień ochrony jednostki kontrolnej przed dostępem do niebezpiecznych części IP3X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Jednostka kontrolna umożliwiająca obsługę 2 akcesoriów jednocześnie (maksymalny łączny pobór mocy 170W)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Urządzenie w trakcie działania (podłączone do zasilania lub działające na zasilaniu bateryjnym) pozwalające na bezpieczne przeprowadzenie defibrylacji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Urządzenie nie powoduje zakłóceń podczas pracy diatermii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Odłączane przewody łączące jednostkę kontrolną z materacami/kocem o długości 3 m z wtykiem kątowym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56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Złącze przewodów materaca/koca i przewodu jednostki kontrolnej pyłoszczelne i wodoszczelne – klasa ochrony IP61 lub lepsza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Wtyk oraz gniazdo złącza przewodów materaca/koca i przewodu jednostki kontrolnej pyłoszczelne i wodoszczelne – klasa ochrony IP65 lub lepsza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Obudowy konektorów łączących przewód materaca/koca z przewodem jednostki kontrolnej w całości wykonane z tworzywa sztucznego zapewniającego pełną izolację od przewodów wewnętrznych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32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cs="Cambria" w:ascii="Cambria" w:hAnsi="Cambria"/>
              </w:rPr>
              <w:t>Zasilanie urządzenia 100 - 240 V AC, 50-60 H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32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Zabezpieczenie elektroniczne przed przegrzaniem o progu bezpieczeństwa &gt;=41°C przy którym grzanie jest automatycznie wyłączane dla danego kanału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32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Zabezpieczenie elektroniczne przed przegrzaniem o progu bezpieczeństwa &gt;=43°C przy którym system jest automatycznie wyłączany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32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Informacja w formie komunikatów na wyświetlaczu jednostki kontrolnej o pojawiających się problemach, awariach, mówiąca o rodzaju problemu czy awarii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rPr>
                <w:rFonts w:ascii="Cambria" w:hAnsi="Cambria" w:cs="Calibri Light"/>
                <w:bCs/>
                <w:color w:val="000000"/>
                <w:spacing w:val="-2"/>
              </w:rPr>
            </w:pPr>
            <w:r>
              <w:rPr>
                <w:rFonts w:cs="Calibri Light" w:ascii="Cambria" w:hAnsi="Cambria"/>
                <w:bCs/>
                <w:color w:val="000000"/>
                <w:spacing w:val="-2"/>
              </w:rPr>
              <w:t>19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Jednostka kontrolna z wbudowanym akumulatorem 14,4 V DC, 2600 mAh, litowo-jonowy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Jednostka kontrolna z 4.3 calowym, kolorowym ekranem dotykowym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Zasilanie jednostki kontrolnej: 100–240 V AC, 50–60 Hz, 195 W (195 VA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56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Zakres ustawialnej temperatury 25°C-40°C z krokiem co 0,5°C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„</w:t>
            </w:r>
            <w:r>
              <w:rPr>
                <w:rFonts w:cs="Cambria" w:ascii="Cambria" w:hAnsi="Cambria"/>
              </w:rPr>
              <w:t>Auto-test” - automatyczne sprawdzanie poprawności działania kontrolki i alarmów przy każdym włączeniu urządzenia, pokazujące poprawność działania po każdym teście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Oprogramowanie jednostki kontrolnej umożliwiające wykonanie testu zabezpieczenia termicznego w materacach/kocach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32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cs="Cambria" w:ascii="Cambria" w:hAnsi="Cambria"/>
              </w:rPr>
              <w:t>Oprogramowanie jednostki kontrolnej umożliwiające wykonanie testu alarmu czujnika temperatury w materacach/kocach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32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Jednostka kontrolna wyposażona w 2 podłączenia, gdzie cały system zapewnia wystarczająco efektywne ogrzewanie pacjenta, ale z możliwością zastosowania równocześnie innych źródeł ogrzewania, np. lampa radiacyjna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32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Jednostka kontrolna waga: 1.7 kg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32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Uchwyt na jednostce kontrolnej umożliwiający trwałe mocowanie urządzenia na szynie lub stojaku, orientacja pozioma lub pionowa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Cs/>
                <w:color w:val="000000"/>
                <w:spacing w:val="-2"/>
              </w:rPr>
            </w:pPr>
            <w:r>
              <w:rPr>
                <w:rFonts w:cs="Calibri Light" w:ascii="Cambria" w:hAnsi="Cambria"/>
                <w:bCs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Wymiar jednostki kontrolnej: 187 × 183 × 144 mm (181 mm z zamontowanym zaciskiem)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32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Możliwość podpięcia do jednostki kontrolnej jednorazowego lub wielokrotnego użycia zewnętrznego czujnika temperatury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32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Jednostka kontrolna w II klasie ochronności przeciwporażeniowej z izolacją podwójną w celu zapewnienia pełnego bezpieczeństwa pacjenta i użytkownika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64" w:hRule="atLeast"/>
        </w:trPr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mbria" w:hAnsi="Cambria" w:cs="Calibri Light"/>
              </w:rPr>
            </w:pPr>
            <w:r>
              <w:rPr>
                <w:rFonts w:eastAsia="Calibri,Arial;Times New Roman" w:cs="Calibri Light" w:ascii="Cambria" w:hAnsi="Cambria"/>
                <w:b/>
              </w:rPr>
              <w:t>Materac</w:t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" w:ascii="Cambria" w:hAnsi="Cambria"/>
              </w:rPr>
              <w:t>System ogrzewania oparty na technologii polimerów węglowych lub równoważny, nie oparty o włókna węglowe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" w:ascii="Cambria" w:hAnsi="Cambria"/>
              </w:rPr>
              <w:t>Urządzenie fabrycznie nowe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" w:ascii="Cambria" w:hAnsi="Cambria"/>
              </w:rPr>
              <w:t xml:space="preserve">Materac systemu ogrzewającego pacjenta opartego na technologii „suchego grzania” – bez udziału wody i niepowodującego ogrzewania otoczenia. Kompatybilny z jednostką kontrolną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libri" w:ascii="Cambria" w:hAnsi="Cambria"/>
              </w:rPr>
              <w:t>Urządzenie ciche w eksploatacji, nadające się do nieprzerywanej pracy, nie wymagające dodatkowej obsługi w czasie długotrwałych zabiegów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" w:ascii="Cambria" w:hAnsi="Cambria"/>
              </w:rPr>
              <w:t>Urządzenie niewymagające materiałów jednorazowego użytku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" w:ascii="Cambria" w:hAnsi="Cambria"/>
              </w:rPr>
              <w:t>Urządzenie nie zaburza widoczności pola operacyjnego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" w:ascii="Cambria" w:hAnsi="Cambria"/>
              </w:rPr>
              <w:t>Uszkodzenie mechaniczne materaca podczas trwającej procedury, np. przecięcie skalpelem lub przekłucie, nie powoduje powstania bezpośredniego zagrożenia dla pacjenta lub personelu ani nie wymaga zatrzymania lub przerwania procedury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" w:ascii="Cambria" w:hAnsi="Cambria"/>
              </w:rPr>
              <w:t>Warstwa grzewcza materaca wykonana w technologii uniemożliwiającej osiągnięcie temperatury wyższej w miejscu uszkodzenia niż ustawiona temperatura ogrzewania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libri" w:ascii="Cambria" w:hAnsi="Cambria"/>
              </w:rPr>
              <w:t>Urządzenie w trakcie działania (podłączone do zasilania lub działające na zasilaniu bateryjnym) pozwalające na bezpieczne przeprowadzenie defibrylacji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libri" w:ascii="Cambria" w:hAnsi="Cambria"/>
              </w:rPr>
              <w:t>Urządzenie nie powoduje zakłóceń podczas pracy diatermii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" w:ascii="Cambria" w:hAnsi="Cambria"/>
              </w:rPr>
              <w:t>Odłączane przewody łączące jednostkę kontrolną z materacami o długości 3 m z wtykiem kątowym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libri" w:ascii="Cambria" w:hAnsi="Cambria"/>
              </w:rPr>
              <w:t>Złącze przewodów materaca i przewodu jednostki kontrolnej pyłoszczelne i wodoszczelne – klasa ochrony IP61 lub lepsza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" w:ascii="Cambria" w:hAnsi="Cambria"/>
              </w:rPr>
              <w:t>Wtyk oraz gniazdo złącza przewodów materaca i przewodu jednostki kontrolnej pyłoszczelne i wodoszczelne – klasa ochrony IP65 lub lepsza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" w:ascii="Cambria" w:hAnsi="Cambria"/>
              </w:rPr>
              <w:t>Obudowy konektorów łączących przewód materaca z przewodem jednostki kontrolnej w całości wykonane z tworzywa sztucznego zapewniającego pełną izolację od przewodów wewnętrznych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" w:ascii="Cambria" w:hAnsi="Cambria"/>
              </w:rPr>
              <w:t>Warstwa grzewcza materaca wykonana z elastycznego polimeru gwarantująca równomiernie ogrzewanie na całej powierzchni wraz z warstwą 18mm pianki zmniejszającej nacisk oraz z wygodną podszewką poliestrową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" w:ascii="Cambria" w:hAnsi="Cambria"/>
              </w:rPr>
              <w:t>Powłoka zewnętrzna materaca wykonana z nylonu z warstwą poliuretanową, biokompatybilna w kontakcie ze skórą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" w:ascii="Cambria" w:hAnsi="Cambria"/>
              </w:rPr>
              <w:t>Powłoka zewnętrzna materaca szczelnie zamknięta, stopień ochrony IP32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libri" w:ascii="Cambria" w:hAnsi="Cambria"/>
              </w:rPr>
              <w:t>Jednolita konstrukcja materaca minimalizująca ryzyko zakażeń (brak konieczności użycia pokrowców lub innych elementów dodatkowych)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libri" w:ascii="Cambria" w:hAnsi="Cambria"/>
              </w:rPr>
              <w:t>Ogrzewanie wyłącznie na styku ciała pacjenta z materacem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" w:ascii="Cambria" w:hAnsi="Cambria"/>
              </w:rPr>
              <w:t>Materac przezierny dla promieni RTG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" w:ascii="Cambria" w:hAnsi="Cambria"/>
              </w:rPr>
              <w:t>Materac o ROZMIARZE: -/+ 1900 × 585 mm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" w:ascii="Cambria" w:hAnsi="Cambria"/>
              </w:rPr>
              <w:t>Zasilanie urządzenia 26V DC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" w:ascii="Cambria" w:hAnsi="Cambria"/>
              </w:rPr>
              <w:t>Wbudowany w materac jeden sterujący czujnik temperatury gwarantujący równomierne ogrzewanie na całej powierzchni materaca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libri" w:ascii="Cambria" w:hAnsi="Cambria"/>
              </w:rPr>
              <w:t>Wbudowane w materac niezależne zabezpieczenie przed przegrzaniem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" w:ascii="Cambria" w:hAnsi="Cambria"/>
              </w:rPr>
              <w:t>Zabezpieczenie przed przegrzaniem wbudowane w materac o progu bezpieczeństwa &gt;=42°C przy którym grzanie jest automatycznie wyłączane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" w:ascii="Cambria" w:hAnsi="Cambria"/>
              </w:rPr>
              <w:t>Zabezpieczenie elektroniczne przed przegrzaniem o progu bezpieczeństwa &gt;=41°C przy którym grzanie jest automatycznie wyłączane dla danego kanału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" w:ascii="Cambria" w:hAnsi="Cambria"/>
              </w:rPr>
              <w:t>Zabezpieczenie elektroniczne przed przegrzaniem o progu bezpieczeństwa &gt;=43°C przy którym system jest automatycznie wyłączany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" w:ascii="Cambria" w:hAnsi="Cambria"/>
              </w:rPr>
              <w:t>Informacja w formie komunikatów na wyświetlaczu jednostki kontrolnej o pojawiających się problemach, awariach, mówiąca o rodzaju problemu czy awarii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libri" w:ascii="Cambria" w:hAnsi="Cambria"/>
              </w:rPr>
              <w:t>Zakres ustawialnej temperatury 25°C-40°C z krokiem co 0,5°C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13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libri" w:ascii="Cambria" w:hAnsi="Cambria"/>
              </w:rPr>
              <w:t>Waga materaca min: 3.2 kg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" w:ascii="Cambria" w:hAnsi="Cambria"/>
              </w:rPr>
              <w:t>Materac przeznaczony do ogrzewania pacjentów niezależnie od wieku i wzrostu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libri" w:ascii="Cambria" w:hAnsi="Cambria"/>
              </w:rPr>
              <w:t>Umieszczenie naklejki na materacu nie powoduje uszkodzenia warstwy grzewczej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" w:ascii="Cambria" w:hAnsi="Cambria"/>
                <w:color w:val="000000"/>
              </w:rPr>
              <w:t xml:space="preserve">Materac zawierający integralne pasy zawierające guziki zatrzaskowe służące do szybkiego i bezpośredniego mocowania materaca do stołu, niewymagające przywiązania materaca do stołu, oraz uchwyt do bezpiecznego przechowywania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637" w:hRule="atLeast"/>
        </w:trPr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mbria" w:hAnsi="Cambria" w:cs="Calibri Light"/>
                <w:b/>
                <w:b/>
                <w:bCs/>
              </w:rPr>
            </w:pPr>
            <w:r>
              <w:rPr>
                <w:rFonts w:cs="Calibri Light" w:ascii="Cambria" w:hAnsi="Cambria"/>
                <w:b/>
                <w:bCs/>
              </w:rPr>
              <w:t>Koc grzewczy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System ogrzewania oparty na technologii polimerów węglowych lub równoważny, nie oparty o włókna węglowe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Urządzenie fabrycznie nowe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 xml:space="preserve">Koc systemu ogrzewającego pacjenta opartego na technologii „suchego grzania” – bez udziału wody i niepowodującego ogrzewania otoczenia. </w:t>
            </w:r>
            <w:r>
              <w:rPr>
                <w:rFonts w:cs="Calibri" w:ascii="Cambria" w:hAnsi="Cambria"/>
              </w:rPr>
              <w:t>Kompatybilny z jednostką kontroln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Urządzenie ciche w eksploatacji, nadające się do nieprzerywanej pracy, nie wymagające dodatkowej obsługi w czasie długotrwałych zabiegów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Urządzenie niewymagające materiałów jednorazowego użytku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Urządzenie nie zaburza widoczności pola operacyjnego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Uszkodzenie mechaniczne koca podczas trwającej procedury, np. przecięcie skalpelem lub przekłucie, nie powoduje powstania bezpośredniego zagrożenia dla pacjenta lub personelu ani nie wymaga zatrzymania lub przerwania procedury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Warstwa grzewcza koca wykonana w technologii uniemożliwiającej osiągnięcie temperatury wyższej w miejscu uszkodzenia niż ustawiona temperatura ogrzewania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Urządzenie w trakcie działania (podłączone do zasilania lub działające na zasilaniu bateryjnym) pozwalające na bezpieczne przeprowadzenie defibrylacji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Urządzenie nie powoduje zakłóceń podczas pracy diatermii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Odłączane przewody łączące jednostkę kontrolną z kocem o długości 3 m z wtykiem kątowym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Złącze przewodów koca i przewodu jednostki kontrolnej pyłoszczelne i wodoszczelne – klasa ochrony IP61 lub lepsza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Wtyk oraz gniazdo złącza przewodów koca i przewodu jednostki kontrolnej pyłoszczelne i wodoszczelne – klasa ochrony IP65 lub lepsza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Obudowy konektorów łączących przewód koca z przewodem jednostki kontrolnej w całości wykonane z tworzywa sztucznego zapewniającego pełną izolację od przewodów wewnętrznych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Warstwa grzewcza koca wykonana z elastycznego polimeru gwarantująca równomiernie ogrzewanie na całej powierzchni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Powłoka zewnętrzna koca wykonana z nylonu z warstwą poliuretanową, biokompatybilna w kontakcie ze skórą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Powłoka zewnętrzna koca szczelnie zamknięta, stopień ochrony IP32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Jednolita konstrukcja koca minimalizująca ryzyko zakażeń (brak konieczności użycia pokrowców lub innych elementów dodatkowych)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Ogrzewanie wyłącznie na styku ciała pacjenta z koca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Koc przezierny dla promieni RTG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Koc o ROZMIARZE min.: 1660 x 800 x 40 mm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Zasilanie urządzenia 26V DC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Wbudowany w koc jeden sterujący czujnik temperatury gwarantujący równomierne ogrzewanie na całej powierzchni koca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Wbudowane w koc niezależne zabezpieczenie przed przegrzaniem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Zabezpieczenie przed przegrzaniem wbudowane w koc o progu bezpieczeństwa &gt;=42°C przy którym grzanie jest automatycznie wyłączane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Zabezpieczenie elektroniczne przed przegrzaniem o progu bezpieczeństwa &gt;=41°C przy którym grzanie jest automatycznie wyłączane dla danego kanału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Zabezpieczenie elektroniczne przed przegrzaniem o progu bezpieczeństwa &gt;=43°C przy którym system jest automatycznie wyłączany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Informacja w formie komunikatów na wyświetlaczu jednostki kontrolnej o pojawiających się problemach, awariach, mówiąca o rodzaju problemu czy awarii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Zakres ustawialnej temperatury 25°C-40°C z krokiem co 0,5°C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Waga koca: 1.5 kg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Koc przeznaczony do ogrzewania pacjentów niezależnie od wieku i wzrostu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</w:rPr>
              <w:t>Umieszczenie naklejki na kocu nie powoduje uszkodzenia warstwy grzewczej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</w:rPr>
              <w:t>Gwarancja na produkty min. 24 miesiąc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</w:tc>
        <w:tc>
          <w:tcPr>
            <w:tcW w:w="2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</w:tbl>
    <w:p>
      <w:pPr>
        <w:pStyle w:val="Standard"/>
        <w:rPr>
          <w:rFonts w:ascii="Cambria" w:hAnsi="Cambria" w:cs="Calibri Light"/>
          <w:sz w:val="22"/>
          <w:szCs w:val="22"/>
          <w:lang w:val="pl-PL"/>
        </w:rPr>
      </w:pPr>
      <w:r>
        <w:rPr>
          <w:rFonts w:cs="Calibri Light" w:ascii="Cambria" w:hAnsi="Cambria"/>
          <w:sz w:val="22"/>
          <w:szCs w:val="22"/>
          <w:lang w:val="pl-PL"/>
        </w:rPr>
      </w:r>
      <w:bookmarkStart w:id="3" w:name="_Hlk191020345"/>
      <w:bookmarkStart w:id="4" w:name="_Hlk191020345"/>
      <w:bookmarkEnd w:id="4"/>
    </w:p>
    <w:p>
      <w:pPr>
        <w:pStyle w:val="Style35"/>
        <w:widowControl/>
        <w:spacing w:lineRule="auto" w:line="240"/>
        <w:ind w:right="58" w:hanging="0"/>
        <w:rPr>
          <w:rFonts w:ascii="Cambria" w:hAnsi="Cambria" w:eastAsia="Times New Roman" w:cs="Calibri Light"/>
          <w:sz w:val="22"/>
          <w:szCs w:val="22"/>
          <w:lang w:val="pl-PL"/>
        </w:rPr>
      </w:pPr>
      <w:r>
        <w:rPr>
          <w:rFonts w:eastAsia="Times New Roman" w:cs="Calibri Light" w:ascii="Cambria" w:hAnsi="Cambria"/>
          <w:sz w:val="22"/>
          <w:szCs w:val="22"/>
          <w:lang w:val="pl-PL"/>
        </w:rPr>
      </w:r>
      <w:bookmarkStart w:id="5" w:name="_Hlk191020345"/>
      <w:bookmarkStart w:id="6" w:name="_Hlk191020345"/>
      <w:bookmarkEnd w:id="6"/>
    </w:p>
    <w:p>
      <w:pPr>
        <w:pStyle w:val="Normal"/>
        <w:widowControl w:val="false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pl-PL"/>
        </w:rPr>
        <w:t>Dokument należy wypełnić i podpisać kwalifikowanym podpisem elektronicznym lub podpisem zaufanym lub podpisem osobistym osoby upoważnionej / osób upoważnionych do reprezentowania Wykonawcy w dokumentach rejestrowych lub we właściwym pełnomocnictwie .</w:t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pl-PL"/>
        </w:rPr>
        <w:t>Zamawiający zaleca zapisanie dokumentu w formacie PDF.</w:t>
      </w:r>
    </w:p>
    <w:p>
      <w:pPr>
        <w:pStyle w:val="Normal"/>
        <w:spacing w:lineRule="auto" w:line="240" w:before="0" w:after="0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pl-PL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1">
    <w:name w:val="def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20:00Z</dcterms:created>
  <dc:creator>user31</dc:creator>
  <dc:description/>
  <cp:keywords/>
  <dc:language>en-US</dc:language>
  <cp:lastModifiedBy>ania.liszewska@hotmail.com</cp:lastModifiedBy>
  <dcterms:modified xsi:type="dcterms:W3CDTF">2025-04-11T11:19:00Z</dcterms:modified>
  <cp:revision>4</cp:revision>
  <dc:subject/>
  <dc:title/>
</cp:coreProperties>
</file>